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72206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31274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76067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